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2 декабря 2015 года                                                                         № 106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18.04.2016г. № 26-о, от 12.09.2016г. № 64-о, от 30.11.2016г. № 92-о, от 15.12.2016г. № 100-о, от 21.02.2017г. № 14-о, от 10.05.2017г. № 37-о; от 22.05.2017 г. №42-о, от 26.07.2017г. № 94-о, №114-о от 25.09.2017; №131-о от 28.11.2017 г.; № 1-о от 11.01.2018г.; № 27-о от 19.03.2018г.;№ 38-0 от 08.05.2018г.; 04.06.2018г. № 46-о; № 69-о от 23.08.2018г.; №83-о от 08.10.2018 г.; №113-о от 18.12.2018 г.; №9-о от 08.02.2019г.; №29-о от 28.05.2019г.; №33-о от 31.05.2019 г., № 43-о от 18.06.2019г.; №60-о от 15.08.2019г.; от 12.12.2019г. № 93-о; от 19.02.2020г №   9-о; от 17.03.2020 г. №21-о; от 26.06.2020 г. №77-о; от 10.08.2020 г. №89-о; от 23.09.2020 г. №98-о; от 02.12.2020 г. №120-о; от 11.12.2020 г. № 131-о; от 25.12.2020 г. №133-о; от 03.06.2021 г. №59-о; от 18.11.2021 г. №100-о; от 22.12.2021 г. №113-о; от 19.01.2022 г. №17-о; от 11.03.2022 г. №30-о; от 11.08.2022 г. №71-о; от 30.09.2022 г. №85-о; от 28.10.2022 г. №90-о; от 25.11.2022 г. №102-о; от 12.01.2022 г. №3-о; от 20.03.2023 г. №19-о; от 28.04.2023 г. №26-о; от 12.07.2023 г. №44-о; от 07.09.2023 г. №60-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Кавказский район, для своевременного составления и исполнения бюджета муниципального образования Кавказский район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рименения целевых статей расходов, в части относящейся к бюджету муниципального образования Кавказский район</w:t>
      </w:r>
      <w:r>
        <w:rPr>
          <w:bCs/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кодов подвидов по видам доходов классификации местного бюджета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 (приложение 3)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16 года.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>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Staroverova</cp:lastModifiedBy>
  <cp:lastPrinted>2015-12-18T16:50:00Z</cp:lastPrinted>
  <dcterms:modified xsi:type="dcterms:W3CDTF">2023-09-07T13:14:00Z</dcterms:modified>
  <cp:revision>22</cp:revision>
  <dc:subject/>
  <dc:title>О покрытии  временного кассового разрыва</dc:title>
</cp:coreProperties>
</file>